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ли  ребенок иметь двойную фамилию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ункту 4 статьи 58 Семейного кодекса Российской Федерации вопрос о фамилии ребенка решается родителями по соглашению между ними. При отсутствии такого соглашения возникшие разногласия разрешаются органом опеки и попечительства.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амилия ребенка указывается в актовой записи и свидетельстве о рождении ребенк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58 Семейного кодекса Российской Федерации, а также пунктом 1 статьи 18 Федерального закона от 15.11.1997 № 143-ФЗ «Об актах гражданского состояния» двойная фамилия ребенка может состоять не более чем из двух слов, соединенных при написании.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3:08:00Z</dcterms:created>
  <dc:creator>Customer</dc:creator>
  <dc:description/>
  <dc:language>en-US</dc:language>
  <cp:lastModifiedBy>USER</cp:lastModifiedBy>
  <cp:lastPrinted>2021-09-07T10:58:00Z</cp:lastPrinted>
  <dcterms:modified xsi:type="dcterms:W3CDTF">2021-12-11T13:08:00Z</dcterms:modified>
  <cp:revision>2</cp:revision>
  <dc:subject/>
  <dc:title/>
</cp:coreProperties>
</file>